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pio 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gnacio Vazquez-Ab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yzCqBwEPE2kI4b9J1I2QStcx79Up0f4GbthrjY0IcmndiKTj3RKEcizgd5yMQM8m4F2dQ0
pZdzRzBbDu3O5yCyuNsmf8fSmIDansZn0MqSvVy7JPOQ3fG0ORtaaKz9PtzYPwALyNZvokxa
47cT3rdgnv4lvFVfCyfvr51c9JrTUIXoRtDNnand57lfWE3II7owt60dVApTfuq051ohENhT
/7/ZffktbpfaaWxgHH</vt:lpwstr>
  </property>
  <property fmtid="{D5CDD505-2E9C-101B-9397-08002B2CF9AE}" pid="3" name="_2015_ms_pID_7253431">
    <vt:lpwstr>ua6ns8fFRSl3jL2DhIMoWLyLiioYt67B/STCEBFv8RcOjozUpvxhiV
4iBB68UoDo/nysxlTgdjfUgBCtkoecZKSUFOfQFDz6v2LCB2zryoXdRGqCv2pevlhlmOWeTj
lGIP8C0L7nhJYrCsfJ/J0DApnQTC414CzplEen6UvXA1DVHBJRptf5AuRtCswzm3ei+xr5LU
Z3maJgmdu1od41j07b6vR191QFt1tWaj10XL</vt:lpwstr>
  </property>
  <property fmtid="{D5CDD505-2E9C-101B-9397-08002B2CF9AE}" pid="4" name="_2015_ms_pID_7253431_00">
    <vt:lpwstr>_2015_ms_pID_7253431</vt:lpwstr>
  </property>
  <property fmtid="{D5CDD505-2E9C-101B-9397-08002B2CF9AE}" pid="5" name="_2015_ms_pID_7253432">
    <vt:lpwstr>btsiXuX2KNu46yb8pKNQwKhKA3/Nmz4ypFTP
sBpSXhViqmbV3ILxyfHAHqhDQ7SLV6MWmdlHswSX7y/VJrFjP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13</vt:lpwstr>
  </property>
</Properties>
</file>